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Opracowanie dokumentacji projektowej dla zadania pn.: „Budowa ciągu pieszo-rowerowego </w:t>
        <w:br/>
        <w:t xml:space="preserve">w ciągu drogi powiatowej nr 4305Z w miejscowości Kulice" 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8-01-02T12:04:00Z</dcterms:modified>
  <cp:revision>2</cp:revision>
  <dc:subject/>
  <dc:title>Załącznik nr 3</dc:title>
</cp:coreProperties>
</file>